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0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 xml:space="preserve">Konserwacja budynków użytkowych zarządzanych przez PGKiM Sp. z o.o. w Koninie w zakresie </w:t>
      </w:r>
      <w:r>
        <w:rPr>
          <w:rFonts w:eastAsia="Times New Roman"/>
          <w:b/>
          <w:szCs w:val="20"/>
        </w:rPr>
        <w:t>konserwacji instalacji wodociągowo-kanalizacyjnych, centralnego ogrzewania oraz ciepłej wody użytkow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…. do ogłoszenia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>
          <w:rFonts w:eastAsia="Times New Roman" w:cs="Tahoma"/>
          <w:sz w:val="18"/>
          <w:szCs w:val="18"/>
        </w:rPr>
        <w:t>3.1. Składniki oferty mające wpływ na ocenę oferty według ustalo</w:t>
      </w:r>
      <w:r>
        <w:rPr/>
        <w:t>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107511795"/>
      <w:bookmarkStart w:id="1" w:name="__Fieldmark__0_2107511795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107511795"/>
      <w:bookmarkStart w:id="3" w:name="__Fieldmark__1_2107511795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107511795"/>
      <w:bookmarkStart w:id="5" w:name="__Fieldmark__2_2107511795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107511795"/>
      <w:bookmarkStart w:id="7" w:name="__Fieldmark__3_2107511795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6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5-11-12T08:53:00Z</dcterms:modified>
  <cp:revision>3</cp:revision>
  <dc:subject/>
  <dc:title>załącznik nr 1 do siwz</dc:title>
</cp:coreProperties>
</file>